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وزار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الي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صلح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ضرائب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على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بيع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قرا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إداري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799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ئيس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صلح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ضرائب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على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زا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6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6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فوي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ختصاص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ق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فو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ه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ب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كند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ظل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ف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ظل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ق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ر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ظ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الث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ن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ق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5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الراض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ـــــــــــــ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7:00Z</dcterms:created>
  <dc:creator>*</dc:creator>
  <dc:description/>
  <dc:language>en-US</dc:language>
  <cp:lastModifiedBy>*</cp:lastModifiedBy>
  <dcterms:modified xsi:type="dcterms:W3CDTF">2004-09-18T19:07:00Z</dcterms:modified>
  <cp:revision>2</cp:revision>
  <dc:subject/>
  <dc:title>وزارة المالية مصلحة الضرائب على المبيعات قرار إداري رقم 799 لسنة 1992 رئيس مصلحة الضرائب على المبيعات</dc:title>
</cp:coreProperties>
</file>